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99209257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 xml:space="preserve">ПОСТАНОВЛЕНИЕ 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Главы района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01.09.2016 г._ №  4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б утверждении первой части состава </w:t>
      </w:r>
    </w:p>
    <w:p>
      <w:pPr>
        <w:pStyle w:val="Normal"/>
        <w:rPr/>
      </w:pPr>
      <w:r>
        <w:rPr>
          <w:sz w:val="28"/>
          <w:szCs w:val="28"/>
        </w:rPr>
        <w:t xml:space="preserve">общественного Совета Мглинского района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соответствии с Положением «Об общественном Совете Мглинского района», утвержденным решением Мглинского районного Совета народных депутатов от 19.03.2010 года № 4-105, на основании полученного письменного согласия кандидатов в члены общественного Совета Мглинского района войти в состав общественного Совета Мглин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jc w:val="both"/>
        <w:rPr>
          <w:sz w:val="28"/>
          <w:szCs w:val="28"/>
        </w:rPr>
      </w:pPr>
      <w:r>
        <w:rPr>
          <w:sz w:val="28"/>
          <w:szCs w:val="28"/>
        </w:rPr>
        <w:t>Утвердить первую часть состава общественного Совета Мглинского района в количестве 3 человек согласно приложению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ложить членам общественного Совета Мглинского района рассмотреть и утвердить порядок конкурсного отбора для формирования полного состава общественного Совета Мглинского района.                                                       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за  исполнением настоящего постановл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района                                                                          Н.В.Воли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 xml:space="preserve">Утвержден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 xml:space="preserve">Постановлением   Главы района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 xml:space="preserve">от  </w:t>
      </w:r>
      <w:r>
        <w:rPr>
          <w:sz w:val="28"/>
          <w:szCs w:val="28"/>
          <w:u w:val="single"/>
        </w:rPr>
        <w:t>01.09.2016г. № 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исо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вой части состава общественного Совета Мгли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 Макарова Татьяна Николаевна  - заместитель директора МБУ Мглинск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МЦБС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 Снопова Надежда Александровна – директор МБУ ДО «Мглинская            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ДЮСШ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 Ушакова Валентина Петровна - старший инспектор ГКУ «ЦЗН                                            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 xml:space="preserve">Мглинского района», заслуженный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работник культуры РФ.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70"/>
        </w:tabs>
        <w:ind w:left="57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ubtitleChar">
    <w:name w:val="Subtitle Char"/>
    <w:basedOn w:val="Style11"/>
    <w:qFormat/>
    <w:rPr>
      <w:b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1T07:52:00Z</dcterms:created>
  <dc:creator>rip</dc:creator>
  <dc:description/>
  <cp:keywords/>
  <dc:language>en-US</dc:language>
  <cp:lastModifiedBy>Admin</cp:lastModifiedBy>
  <cp:lastPrinted>2016-09-06T15:44:00Z</cp:lastPrinted>
  <dcterms:modified xsi:type="dcterms:W3CDTF">2016-09-05T12:37:00Z</dcterms:modified>
  <cp:revision>36</cp:revision>
  <dc:subject/>
  <dc:title> </dc:title>
</cp:coreProperties>
</file>